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  <w:gridCol w:w="4660"/>
            </w:tblGrid>
            <w:tr>
              <w:trPr/>
              <w:tc>
                <w:tcPr>
                  <w:tcW w:w="513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ложению по организ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повещения в администрации 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28"/>
                      <w:szCs w:val="28"/>
                    </w:rPr>
                    <w:t>городского поселения «Жешарт»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5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pacing w:val="4"/>
          <w:sz w:val="28"/>
          <w:szCs w:val="28"/>
        </w:rPr>
        <w:t xml:space="preserve">подготовки уполномоченных (сторожей) </w:t>
      </w:r>
    </w:p>
    <w:p>
      <w:pPr>
        <w:pStyle w:val="Normal"/>
        <w:shd w:fill="FFFFFF" w:val="clear"/>
        <w:spacing w:lineRule="exact" w:line="317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 организации оповещения в администрации городского поселения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1"/>
          <w:sz w:val="24"/>
          <w:szCs w:val="24"/>
        </w:rPr>
      </w:pPr>
      <w:r>
        <w:rPr>
          <w:spacing w:val="4"/>
          <w:sz w:val="28"/>
          <w:szCs w:val="28"/>
        </w:rPr>
        <w:t xml:space="preserve">«Жешарт»  </w:t>
      </w:r>
    </w:p>
    <w:p>
      <w:pPr>
        <w:pStyle w:val="Normal"/>
        <w:shd w:fill="FFFFFF" w:val="clear"/>
        <w:spacing w:lineRule="exact" w:line="317"/>
        <w:rPr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  <w:u w:val="single"/>
        </w:rPr>
        <w:t>Место проведения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– помещение для дежурства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 xml:space="preserve">Дата </w:t>
      </w:r>
      <w:r>
        <w:rPr>
          <w:bCs/>
          <w:color w:val="000000"/>
          <w:spacing w:val="-2"/>
          <w:sz w:val="24"/>
          <w:szCs w:val="24"/>
          <w:u w:val="single"/>
        </w:rPr>
        <w:t>и время проведения</w:t>
      </w: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- (проводится в течение 5 дней по 2 часа ежедневно)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213"/>
        <w:gridCol w:w="1571"/>
        <w:gridCol w:w="191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Темы занят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оличество час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тветственный за проведе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рганизация оповещения в администрации городского поселения «Жешарт». Задачи (обязанности) уполномоченных (сторожей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>Изучение инструкции по действиям уполномоченных (сторожей) при получении информации об оповещении или проверке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 часа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исле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Порядок действий уполномоченных (сторожей) администрации городского поселения «Жешарт»  при получении информации об оповещен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>Порядок действий уполномоченных       (сторожей) администрации городского поселения «Жешарт»  при получении информации об авариях в организ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Порядок действий уполномоченных      (сторожей) администрации городского поселения «Жешарт»   при пожаре на территории организ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Практические занятия по организации    оповещения руководящего состава администрации городского поселения «Жешарт»  по распоряжению руководителя организ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>Практическая работа на технических     средствах оповещ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Принятие зачётов по знанию теоретических и практических навыков уполномоченных (сторожей) администрации городского поселения «Жешарт»  по вопросам оповещ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48" w:leader="none"/>
              </w:tabs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миссия</w:t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     _______________   _________________________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</w:t>
      </w:r>
      <w:r>
        <w:rPr>
          <w:color w:val="000000"/>
          <w:spacing w:val="-2"/>
          <w:sz w:val="24"/>
          <w:szCs w:val="24"/>
        </w:rPr>
        <w:t>(должность)                                     (подпись)                    (инициалы, фамилия)</w:t>
      </w:r>
    </w:p>
    <w:sectPr>
      <w:footerReference w:type="default" r:id="rId2"/>
      <w:type w:val="nextPage"/>
      <w:pgSz w:w="11906" w:h="16838"/>
      <w:pgMar w:left="1701" w:right="850" w:gutter="0" w:header="0" w:top="426" w:footer="39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10:00Z</dcterms:created>
  <dc:creator>Морозов Н П</dc:creator>
  <dc:description/>
  <dc:language>en-US</dc:language>
  <cp:lastModifiedBy>Пользователь</cp:lastModifiedBy>
  <cp:lastPrinted>2020-10-05T10:13:00Z</cp:lastPrinted>
  <dcterms:modified xsi:type="dcterms:W3CDTF">2020-10-05T07:13:00Z</dcterms:modified>
  <cp:revision>4</cp:revision>
  <dc:subject/>
  <dc:title>Для служебного пользования</dc:title>
</cp:coreProperties>
</file>